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758421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2930900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5372706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5693952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14416569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1827539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